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asady oceniania z religii dla klasy VII szkoły podstawowej 1 lekcję religii tygodniowo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edług podręcznika „Szczęśliwi, którzy czynią dobro” nr AZ-23-01/20-KI-10/22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godnego z programem nauczania nr AZ-2-02/20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9"/>
          <w:tab w:val="left" w:pos="1690" w:leader="none"/>
        </w:tabs>
        <w:ind w:left="227" w:hanging="227"/>
        <w:rPr>
          <w:sz w:val="22"/>
        </w:rPr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  <w:r>
        <w:br w:type="page"/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693"/>
        <w:gridCol w:w="2286"/>
        <w:gridCol w:w="1946"/>
        <w:gridCol w:w="2012"/>
        <w:gridCol w:w="176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kładna znajomość tekstu, melodi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niezbyt dokładna znajomość tekst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fragmentaryczna znajomość tekst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2. Zeszyt / ćwiczenia w podręczni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lustracje it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zystkie zadan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i w zadaniach (do 40% tematów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iczne luki w zapisach (do 70% tematów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3. Odpowiedzi us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żywanie prawidłowych poj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pełna nie wymagająca pytań dodatkowyc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biórcza znajomość poznanych treści i pojęć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ęste pytania naprowadzają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użo pytań pomocniczy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korzysta z materiałów zgromadzonych samodziel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powiada się poprawni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mało aktywny na lekcjach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niechętny udział w lek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aktywnie uczestniczy w życiu małych grup formacyjny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nnie wykonuje powierzone przez nauczyciela religi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jawia postawę apostolsk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snapToGrid w:val="false"/>
              <w:ind w:left="170" w:hanging="17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br w:type="page"/>
      </w:r>
      <w:r>
        <w:rPr>
          <w:b w:val="false"/>
          <w:caps w:val="false"/>
          <w:smallCaps w:val="false"/>
          <w:sz w:val="26"/>
          <w:szCs w:val="26"/>
        </w:rPr>
        <w:t>SZCZEGÓŁOWE KRYTERIA OCENIANIA</w:t>
      </w:r>
    </w:p>
    <w:p>
      <w:pPr>
        <w:pStyle w:val="Heading1"/>
        <w:spacing w:before="0" w:after="240"/>
        <w:ind w:hanging="0"/>
        <w:rPr/>
      </w:pPr>
      <w:r>
        <w:rPr/>
        <w:t>Semestr I</w:t>
      </w:r>
    </w:p>
    <w:tbl>
      <w:tblPr>
        <w:tblW w:w="15228" w:type="dxa"/>
        <w:jc w:val="left"/>
        <w:tblInd w:w="-11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680"/>
        <w:gridCol w:w="4055"/>
        <w:gridCol w:w="3119"/>
        <w:gridCol w:w="3878"/>
        <w:gridCol w:w="1984"/>
        <w:gridCol w:w="151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. Czynię dobro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</w:t>
            </w:r>
            <w:r>
              <w:rPr/>
              <w:t>ś</w:t>
            </w:r>
            <w:r>
              <w:rPr/>
              <w:t>ci nadaj</w:t>
            </w:r>
            <w:r>
              <w:rPr/>
              <w:t>ą</w:t>
            </w:r>
            <w:r>
              <w:rPr/>
              <w:t xml:space="preserve">ce sens ludzkiemu </w:t>
            </w:r>
            <w:r>
              <w:rPr/>
              <w:t>ż</w:t>
            </w:r>
            <w:r>
              <w:rPr/>
              <w:t>yciu (A.1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opisuje przejawy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Boga do cz</w:t>
            </w:r>
            <w:r>
              <w:rPr/>
              <w:t>ł</w:t>
            </w:r>
            <w:r>
              <w:rPr/>
              <w:t xml:space="preserve">owieka (A.5.3), 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</w:t>
            </w:r>
            <w:r>
              <w:rPr/>
              <w:t>ś</w:t>
            </w:r>
            <w:r>
              <w:rPr/>
              <w:t>nia, dlaczego Maryja jest nazywana Gwiazd</w:t>
            </w:r>
            <w:r>
              <w:rPr/>
              <w:t>ą</w:t>
            </w:r>
            <w:r>
              <w:rPr/>
              <w:t xml:space="preserve"> Nowej Ewangeliz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odaje prawdę, że Jezus czeka na grzesznika nie jako sędzia, lecz jako Ten, kto koch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podaje przykłady, w jaki sposób ze zła i cierpienia Bóg może wyprowadzić dobro (C.1.6) na przykładzie Piotr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podaje prawdę, że wiara jest łaską darem od Boga (A.3.1), niezasłużonym przez człowieka, 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odaje prawdę, że Jezus wysłuchuje naszych próśb ze względu na naszą wiarę, 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wyjaśnia znaczenie modlitwy liturgicznej „Panie nie jestem godzien…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rol</w:t>
            </w:r>
            <w:r>
              <w:rPr/>
              <w:t>ę</w:t>
            </w:r>
            <w:r>
              <w:rPr/>
              <w:t xml:space="preserve"> Maryi w dziele zbawczym (A.13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osiągnięcie nieba realizuje się przez czynienie dobra, podejmowanie codziennych obowiązków i modlitw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dlaczego człowiek jest naprawdę szczęśliwy, gdy jest bez grzech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charakteryzuje ludzkie szczęście w perspektywie wiecz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rodzaje i formy modlitwy (D.1.3) na przykładzie set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wiara jest zadaniem (A.3.2)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i</w:t>
            </w:r>
            <w:r>
              <w:rPr/>
              <w:t>ł</w:t>
            </w:r>
            <w:r>
              <w:rPr/>
              <w:t>o</w:t>
            </w:r>
            <w:r>
              <w:rPr/>
              <w:t>ść</w:t>
            </w:r>
            <w:r>
              <w:rPr/>
              <w:t xml:space="preserve"> Boga jest skierowana indywidualnie do ka</w:t>
            </w:r>
            <w:r>
              <w:rPr/>
              <w:t>ż</w:t>
            </w:r>
            <w:r>
              <w:rPr/>
              <w:t>dego cz</w:t>
            </w:r>
            <w:r>
              <w:rPr/>
              <w:t>ł</w:t>
            </w:r>
            <w:r>
              <w:rPr/>
              <w:t>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 xml:space="preserve">uzasadnia, </w:t>
            </w:r>
            <w:r>
              <w:rPr/>
              <w:t>ż</w:t>
            </w:r>
            <w:r>
              <w:rPr/>
              <w:t>e przyj</w:t>
            </w:r>
            <w:r>
              <w:rPr/>
              <w:t>ę</w:t>
            </w:r>
            <w:r>
              <w:rPr/>
              <w:t>cie Bo</w:t>
            </w:r>
            <w:r>
              <w:rPr/>
              <w:t>ż</w:t>
            </w:r>
            <w:r>
              <w:rPr/>
              <w:t>ej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otwiera drog</w:t>
            </w:r>
            <w:r>
              <w:rPr/>
              <w:t>ę</w:t>
            </w:r>
            <w:r>
              <w:rPr/>
              <w:t xml:space="preserve"> do szcz</w:t>
            </w:r>
            <w:r>
              <w:rPr/>
              <w:t>ęś</w:t>
            </w:r>
            <w:r>
              <w:rPr/>
              <w:t>cia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rzyznanie się do winy i żal prowadzi do oczyszczenia, a ich brak do nieszczęścia (na przykładzie Piotra i Judasz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że działania człowieka skierowane ku dobru prowadzą do zbawie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Bóg pragnie zbawienia każdego człowieka, ale wspólnie z inn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owoce zaufania Jezus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rośba skierowana do Jezusa musi być połączona z głęboką wiarą i pokor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 w</w:t>
            </w:r>
            <w:r>
              <w:rPr/>
              <w:t>ł</w:t>
            </w:r>
            <w:r>
              <w:rPr/>
              <w:t>asne rozumienie szcz</w:t>
            </w:r>
            <w:r>
              <w:rPr/>
              <w:t>ęś</w:t>
            </w:r>
            <w:r>
              <w:rPr/>
              <w:t xml:space="preserve">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kreśla istotę prawdziwego szczęścia i cierpie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interpretuje teksty biblijne o zaparciu się Piotra i zdradzie Judasz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tekst o uzdrowieniu sługi setnika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interpretuje tekst hymnu </w:t>
            </w:r>
            <w:r>
              <w:rPr>
                <w:i/>
              </w:rPr>
              <w:t>Magnificat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biblijną perykopę o robotnikach w winnic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15139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24"/>
        <w:gridCol w:w="3258"/>
        <w:gridCol w:w="3969"/>
        <w:gridCol w:w="2835"/>
        <w:gridCol w:w="2127"/>
        <w:gridCol w:w="212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 xml:space="preserve">II. Pismo Święte w życiu chrześcijanina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znaczenie symboli ewangelis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treść Ewangelii jest aktualna w każdym cza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podstawowe fakty z życia, działalności i nauczania Jezusa Chrystusa w porządku chronologicznym (A.1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dlaczego chrześcijanin powinien poznawać objawienie Boże oraz nauczanie Kościoła (A.10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ezentuje pozachrześcijańskie świadectwa dotyczące historyczności Jezusa (A.13.1).</w:t>
            </w:r>
          </w:p>
          <w:p>
            <w:pPr>
              <w:pStyle w:val="Teksttabeli"/>
              <w:numPr>
                <w:ilvl w:val="0"/>
                <w:numId w:val="0"/>
              </w:numPr>
              <w:ind w:left="17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objawiania się Boga: w słowie Bożym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a: „Ewangelia”, „ewangelie synoptyczne”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zedstawia proces formowania się ksiąg biblijnych (A.9.2) – Ewangel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specyfikę i przesłanie poszczególnych Ewangelii (A.1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ezentuje biblijne i patrystyczne świadectwa dotyczące historyczności Jezusa (A.13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teorie negujące historyczność Jezusa i przedstawia kontrargumenty (A.13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kontekst historyczny przyjścia na świat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 skrótowej formie przedstawia pozachrześcijańskie dokumenty świadczące o Jezusie.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 oparciu o dokumenty pozachrześcijańskie uzasadnia, że Jezus istniał naprawdę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interpretuje teksty biblijne mówiące o historycznym pochodzeniu Jezus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ozachrześcijańskie dokumenty świadczące o Jezusie Chrystu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ezentuje główną myśl teologiczną czterech ewangelis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dobieństwa i różnice w czterech Ewangeliach w świetle ich teologi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84" w:type="dxa"/>
        <w:jc w:val="left"/>
        <w:tblInd w:w="-61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07"/>
        <w:gridCol w:w="58"/>
        <w:gridCol w:w="3910"/>
        <w:gridCol w:w="6"/>
        <w:gridCol w:w="3818"/>
        <w:gridCol w:w="6"/>
        <w:gridCol w:w="2827"/>
        <w:gridCol w:w="6"/>
        <w:gridCol w:w="2120"/>
        <w:gridCol w:w="6"/>
        <w:gridCol w:w="1714"/>
        <w:gridCol w:w="6"/>
      </w:tblGrid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/>
              <w:t>III. Historia zbawienia: Jezus Chrystu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jaśnia pojęcie: przypowieść (A.10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mawia przypowieść: o siewcy, </w:t>
            </w:r>
            <w:r>
              <w:rPr>
                <w:spacing w:val="-4"/>
              </w:rPr>
              <w:t xml:space="preserve">o zabłąkanej owcy, </w:t>
            </w:r>
            <w:r>
              <w:rPr/>
              <w:t xml:space="preserve">o ziarnie gorczycy i zaczynie chlebowym (A.13.6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wymienia miejsca, w których słuchamy sło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znaczenie dóbr materialnych w życiu chrześcijanina (C.7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ści, których nie można zdobyć za pieniąd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e „cud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wymienia sposoby Bożego objawienia w Jezusie Chrystusie (A.5.1) – wybrane cuda: przemiana wody w wino, rozmnożenie chleba, uzdrowienie epileptyka, uzdrowienie opęta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przyczyny zła (A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awdę, że przyczyną zagubienia człowieka jest grzech oraz prawdę, że Bóg poszukuje grzesz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, w jaki sposób królestwo Boże jest budowane na ziemi duchowo i materialnie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cechy przypowieści jako gatunku literackiego (A.9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konuje aktualizacji faktów związanych z wybranymi wydarzeniami Nowego Testamentu (A.13.1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znaczenie przykazań kościelnych (E.2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o królestwie Bo</w:t>
            </w:r>
            <w:r>
              <w:rPr/>
              <w:t>ż</w:t>
            </w:r>
            <w:r>
              <w:rPr/>
              <w:t xml:space="preserve">ym (A.13.6) </w:t>
            </w:r>
            <w:r>
              <w:rPr/>
              <w:t>–</w:t>
            </w:r>
            <w:r>
              <w:rPr/>
              <w:t xml:space="preserve"> przypowie</w:t>
            </w:r>
            <w:r>
              <w:rPr/>
              <w:t>ść</w:t>
            </w:r>
            <w:r>
              <w:rPr/>
              <w:t xml:space="preserve"> o dziesi</w:t>
            </w:r>
            <w:r>
              <w:rPr/>
              <w:t>ę</w:t>
            </w:r>
            <w:r>
              <w:rPr/>
              <w:t>ciu pann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mawia biblijne obrazy końca świata oraz sądu ostatecznego i przedstawia ich interpretację w świetle wiary (A.8.6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czekiwanie na oblubieńca odnosi do powtórnego przyjścia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Jezus dokonuje cudów, by pobudzić i umocnić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interpretuje teksty dotyczące modlitwy Jezusa (D.2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że Bóg poszukuje człowieka, ponieważ go koch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znaczenie zbawczej misji Jezusa Chrystusa dla całej ludzkości i poszczególnych ludzi (A.5.4) – królestwo Boże przemienia świ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 oparciu o teksty biblijne opisuje misyjną działalność Kościoła (F.1.2)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bezinteresowny dar ser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uzasadnia wartość bezinteresownej pomo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określa, na czym polega roztropność i nieroztrop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wymienia sposoby powrotu do życia w łasce Bożej i warunki trwania w n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uzasadnia, dlaczego powinniśmy być zawsze przygotowani na powtórne przyjśc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fery życia ludzi, w których Jezus dokonywał cud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omawia prawdę, że Jezus jest Dobrym Pasterzem (J 10,1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wskazuje, że Boża miłość jest skierowana do każdej osoby indywidual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charakteryzuje sposoby Bożego poszukiwani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dlaczego słuchanie słowa Bożego i wypełnianie go prowadzi do królest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przesłanie perykopy o ubogiej wdo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perykopy biblijne opisujące wybrane cud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symboliczne znaczenie ziarna gorczycy i kwasu chlebowego we wzroście ducho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królestwo niebieskie wzrasta dzięki Bożej mocy, a jego rozwój dokonuje się w historii ludzkości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ygotowuje plan akcji charytatyw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 xml:space="preserve">uzasadnia, że cuda Jezusa są potwierdzeniem Jego Synostwa Bożego i ogłaszaniem królestwa Bożego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słowo Boże ma moc przemiany ludzkich ser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4" w:type="dxa"/>
        <w:jc w:val="left"/>
        <w:tblInd w:w="-6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37"/>
        <w:gridCol w:w="3232"/>
        <w:gridCol w:w="3742"/>
        <w:gridCol w:w="3402"/>
        <w:gridCol w:w="2212"/>
        <w:gridCol w:w="1843"/>
        <w:gridCol w:w="1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V. Spotkanie z Jezusem w sakramentach: małżeństwo i kapłaństwo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a: rady ewangeliczne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, czym jest sakrament małżeństw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zedstawia motywy przyjęcia sakramentu małżeństwa (B.8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zedstawia konsekwencje wynikające z sakramentu małżeństwa (B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, na czym polega uczestnictwo w życiu rodziny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trudności w wierze i przedstawia sposoby ich przezwyciężania (A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czym jest rodzicielstwo (macierzy</w:t>
            </w:r>
            <w:r>
              <w:rPr/>
              <w:t>ń</w:t>
            </w:r>
            <w:r>
              <w:rPr/>
              <w:t>stwo i ojcostwo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rze</w:t>
            </w:r>
            <w:r>
              <w:rPr/>
              <w:t>ż</w:t>
            </w:r>
            <w:r>
              <w:rPr/>
              <w:t>ywania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(C.10.3) rodziciel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, co to jest antykoncepc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ją zagrożenia dla życia (C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ochrony życia od poczęcia do naturalnej śmierci (C.5.4).</w:t>
            </w:r>
          </w:p>
          <w:p>
            <w:pPr>
              <w:pStyle w:val="Teksttabeli"/>
              <w:numPr>
                <w:ilvl w:val="0"/>
                <w:numId w:val="0"/>
              </w:numPr>
              <w:ind w:left="170" w:hanging="0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, czym jest sakrament święceń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motywy przyjęcia sakramentu święceń (B.9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zedstawia sakrament święceń jako dar i pomoc w realizacji powołania do miłości i służby (B.9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rzedstawia sakrament małżeństwa jako dar i pomoc w realizacji powołania do miłości i służby (B.8.5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wybrane teksty biblijne i liturgiczne na temat sakramentu małżeństwa (B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liturgię sakramentu małżeństwa (B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na czym polega odpowiedzialno</w:t>
            </w:r>
            <w:r>
              <w:rPr/>
              <w:t>ść</w:t>
            </w:r>
            <w:r>
              <w:rPr/>
              <w:t xml:space="preserve"> za przekazywanie </w:t>
            </w:r>
            <w:r>
              <w:rPr/>
              <w:t>ż</w:t>
            </w:r>
            <w:r>
              <w:rPr/>
              <w:t>ycia (C.5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zło antykoncepcji (C.5.13) i wylicza jej skutki ubocz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 zło zapłodnienia </w:t>
            </w:r>
            <w:r>
              <w:rPr>
                <w:rFonts w:eastAsia="TimeIbisEE-Italic;MS Mincho"/>
                <w:i/>
                <w:iCs/>
              </w:rPr>
              <w:t xml:space="preserve">in vitro </w:t>
            </w:r>
            <w:r>
              <w:rPr/>
              <w:t>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ją naturalne metody planowania rodziny (C.5.1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cenia osiągnięcia biotechnologii w perspektywie nauki Kościoła (C.5.5)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konsekwencje wynikające z przyjęcia sakramentu święceń i ślubów zakonnych i wyjaśnia ich znaczenie w życiu chrześcijańs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ymbole związane z sakramentem małż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małżeństwo i rodzinę jako wspólno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charakteryzuje szczególne relacje pomocy i troski w rodzinie wielodziet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, że naturalne planowanie rodziny stanowi styl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wykluczenie płodności niszczy mił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jest NaProTechnolog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jaśnia, na czym polega zapłodnienie </w:t>
            </w:r>
            <w:r>
              <w:rPr>
                <w:i/>
              </w:rPr>
              <w:t>in vitr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ostawy wynikające z prawdziwej miłości kobiety i mężczyzny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, na czym polega życie zakonne według rad ewangelicz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różnice w pojmowaniu Boga od dzieciństwa do chwili obec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wykluczenie płodności niszczy miłoś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mawia charyzmat wybranego zgromadzenia zakonne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 wartość i potrzebę </w:t>
            </w:r>
            <w:r>
              <w:rPr>
                <w:spacing w:val="-6"/>
              </w:rPr>
              <w:t>chrześcijańskiego</w:t>
            </w:r>
            <w:r>
              <w:rPr/>
              <w:t xml:space="preserve"> wych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argumentuje sens życia zgodnie z naturą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p>
      <w:pPr>
        <w:pStyle w:val="Heading1"/>
        <w:spacing w:before="0" w:after="240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536"/>
        <w:gridCol w:w="3402"/>
        <w:gridCol w:w="2977"/>
        <w:gridCol w:w="1985"/>
        <w:gridCol w:w="171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bCs/>
              </w:rPr>
              <w:t xml:space="preserve">V. </w:t>
            </w:r>
            <w:r>
              <w:rPr/>
              <w:t>Moje zasa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praw, które obowiązują każdego i w każdym czasie, oraz takich, które ludzie mogą ustanawiać i modyfikow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wskazuje przyczyny nieszczęść i zła (C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 xml:space="preserve">przedstawia przyczyny i skutki zła (A.7.2; A.7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, co pomaga dokonywać wyborów między dobrem a z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przedstawia konsekwencje dobra i zła (C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e uczciw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, co można stracić przez nieuczciwoś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uzasadnia ochronę własności (C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a: obmowa, oszczerstwo, krzywoprzysięstwo, wiarołoms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strzega i opisuje związek między kłamstwem i oszustwem, a poniżaniem człowieka  jako podmiotu i przedmiotu kłamstwa (C.7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najwa</w:t>
            </w:r>
            <w:r>
              <w:rPr/>
              <w:t>ż</w:t>
            </w:r>
            <w:r>
              <w:rPr/>
              <w:t>niejsze zagro</w:t>
            </w:r>
            <w:r>
              <w:rPr/>
              <w:t>ż</w:t>
            </w:r>
            <w:r>
              <w:rPr/>
              <w:t>enia wynikaj</w:t>
            </w:r>
            <w:r>
              <w:rPr/>
              <w:t>ą</w:t>
            </w:r>
            <w:r>
              <w:rPr/>
              <w:t>ce z uzale</w:t>
            </w:r>
            <w:r>
              <w:rPr/>
              <w:t>ż</w:t>
            </w:r>
            <w:r>
              <w:rPr/>
              <w:t>nie</w:t>
            </w:r>
            <w:r>
              <w:rPr/>
              <w:t>ń</w:t>
            </w:r>
            <w:r>
              <w:rPr/>
              <w:t xml:space="preserve"> dzisiejszej m</w:t>
            </w:r>
            <w:r>
              <w:rPr/>
              <w:t>ł</w:t>
            </w:r>
            <w:r>
              <w:rPr/>
              <w:t>odzie</w:t>
            </w:r>
            <w:r>
              <w:rPr/>
              <w:t>ż</w:t>
            </w:r>
            <w:r>
              <w:rPr/>
              <w:t>y: alkoholizm, narkomania, hazard, fonoholizm, siecioholizm, pornografia, gry komputerowe (C.8.2), nikotynizm, zakupoholiz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mienia dobre nawyki w zakresie ochrony </w:t>
            </w:r>
            <w:r>
              <w:rPr/>
              <w:t>ż</w:t>
            </w:r>
            <w:r>
              <w:rPr/>
              <w:t>ycia i zdrowia (C.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podaje zasady właściwego korzystania z Interne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podstawowe pojęcia etyczne: prawo naturalne, wartości, sumienie, powinność moralna (C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śla istotę prawdziwej wo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rozpoznaje i wskazuje mechanizmy manipulacji w relacjach osobowych i w mediach (C.7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rzypowieść o miłosiernym Samarytaninie (A.13.1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sposoby kształtowania sumienia (C.2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życie chrześcijanina jest odpowiedzią na wezwanie Boże (C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, na czym polega uczestnictwo w życiu rodziny, grupy szkolnej i koleżeńskiej (E.1.2) oparte na prawdz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uzasadnia wartość prawdomówności (C.7.2) i dotrzymywania danego sł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s</w:t>
            </w:r>
            <w:r>
              <w:rPr/>
              <w:t>ą</w:t>
            </w:r>
            <w:r>
              <w:rPr/>
              <w:t xml:space="preserve"> zachowania ryzykowne (C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 xml:space="preserve">wskazuje sposoby pomocy rodzinom w trudnej sytuacji </w:t>
            </w:r>
            <w:r>
              <w:rPr/>
              <w:t>ż</w:t>
            </w:r>
            <w:r>
              <w:rPr/>
              <w:t>yciowej (C.5.6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, jak chroni</w:t>
            </w:r>
            <w:r>
              <w:rPr/>
              <w:t>ć</w:t>
            </w:r>
            <w:r>
              <w:rPr/>
              <w:t xml:space="preserve"> swoj</w:t>
            </w:r>
            <w:r>
              <w:rPr/>
              <w:t>ą</w:t>
            </w:r>
            <w:r>
              <w:rPr/>
              <w:t xml:space="preserve"> godno</w:t>
            </w:r>
            <w:r>
              <w:rPr/>
              <w:t>ść</w:t>
            </w:r>
            <w:r>
              <w:rPr/>
              <w:t xml:space="preserve"> i prywatno</w:t>
            </w:r>
            <w:r>
              <w:rPr/>
              <w:t>ść</w:t>
            </w:r>
            <w:r>
              <w:rPr/>
              <w:t xml:space="preserve"> w sie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szkodliwo</w:t>
            </w:r>
            <w:r>
              <w:rPr/>
              <w:t>ść</w:t>
            </w:r>
            <w:r>
              <w:rPr/>
              <w:t xml:space="preserve"> hej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respektowania obiektywnych norm mor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 </w:t>
            </w:r>
            <w:r>
              <w:rPr/>
              <w:t>charakteryzuje zgubne skutki odrzucenia obiektywnych norm mor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samowola różni się od wo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wybór dobra prowadzi do szczęścia dla pojedynczego człowieka i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dlaczego warto być uczci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odaje przykłady sytuacji, w których trzeba bronić prawdy i o nią walczyć, oraz ludzi, którzy zapłacili za taką postawę cenę wolności, a nawet ży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, czym są uzależnienia, i wyjaśnia, na czym polegaj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różnice między światem wirtualnym a realn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do właściwego korzystania z wolności potrzebna jest odpowiedzial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analizuje wpływ nieuczciwości na życie religijne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analizuje wpływ krzywoprzysięstwa i wiarołomstwa na życie religijne człowiek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kreśla, na czym polega relatywizm moraln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argumentuje warto</w:t>
            </w:r>
            <w:r>
              <w:rPr/>
              <w:t>ść</w:t>
            </w:r>
            <w:r>
              <w:rPr/>
              <w:t xml:space="preserve"> bezpo</w:t>
            </w:r>
            <w:r>
              <w:rPr/>
              <w:t>ś</w:t>
            </w:r>
            <w:r>
              <w:rPr/>
              <w:t>rednich relacji osobowych.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241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7"/>
        <w:gridCol w:w="3635"/>
        <w:gridCol w:w="3388"/>
        <w:gridCol w:w="3727"/>
        <w:gridCol w:w="195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Dzieje Kościoł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dlaczego Bitwa Warszawska stoczona w dniach 13–25 sierpnia 1920 r. jest nazywana cudem nad Wisł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kazuje rolę Maryi w historii Polski dla zachowania wolności i tożsamości chrześcijańskiej Polski: cud nad Wisłą, akt oddania Polski Maryi i Jej Sercu w roku 1966 i jego owoce (E.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, na czym polega uczestnictwo w życiu narodu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miłość do Ojczyzny (E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wartość świadectwa wiary w różnych sytuacjach życiowych (E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możliwości i podaje przykłady apostolstwa w rodzinie (F.2.1)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roli Kościoła w czasach totalitaryzmu hitlerowskiego i bolszewickiego (E.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ostawę bł. kard. Wyszyńskiego wobec Ojczyz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e Kościoła domow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zadania poszczególnych członków rodziny w realizowaniu idei Kościoła domow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zjawiska religijne, które wpłynęły na budowanie tożsamości narodowej Polaków (E.5.9)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kazuje rolę Maryi w historii Polski dla zachowania wolności i tożsam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śla, czym jest i jak się wyraża patriotyz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religijną wartość miłości Ojczyz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i omawia przykłady obecności Kościoła w dziejach narodu pol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najważniejsze fakty związane z obchodami Tysiąclecia Chrztu Pols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rodzinę chrześcijańską jako Kościół domowy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dlaczego bohaterowie mogą uratować naród i jego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wartości, dla których Polacy oddawali życie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działalność społeczno-kulturalną Kościoła w czasach niewoli narodowej.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99"/>
        <w:gridCol w:w="3397"/>
        <w:gridCol w:w="2977"/>
        <w:gridCol w:w="3685"/>
        <w:gridCol w:w="2127"/>
        <w:gridCol w:w="2256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/>
              <w:t xml:space="preserve">VII. Przewodnicy w drodze do szczęścia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ezentuje wybrane sylwetki świętych polskich (E.5.8) – św. brat Albert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sposoby pomocy osobom chorym i cierpiącym (C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Calibri"/>
                <w:szCs w:val="21"/>
              </w:rPr>
            </w:pPr>
            <w:r>
              <w:rPr/>
              <w:t>podaje przykłady bezinteresownej troski o ludzi w potrzebie: chorych, samotnych, biednych, wykluczonych społeczn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Calibri"/>
                <w:szCs w:val="21"/>
              </w:rPr>
            </w:pPr>
            <w:r>
              <w:rPr/>
              <w:t>podaje przykłady, w jaki sposób może kształtować odwag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miejsca i formy kultu związanego z osobą błogosławionego ks. Jerzego Popiełusz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Calibri"/>
                <w:szCs w:val="21"/>
              </w:rPr>
            </w:pPr>
            <w:r>
              <w:rPr/>
              <w:t>podaje przykłady świadków wiary w konkretnych sytuacjach życiowych (E.1.8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ezentuje wybrane sylwetki świętych polskich (E.5.8) – ks. Józef Stanek, Natalia Tułasiewicz, Marianna Bierna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jważniejsze fakty z życia wybranych świętych z czasów II wojny światowej (E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współczesnych chrześcijan, przeżywających cierpienie w duchu wiary (A.13.15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ostawę br. Alberta wobec ubog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słowa św. br. Alberta „powinno się być jak bochen chleba…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pomocy bezdomnym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>yciu i dzia</w:t>
            </w:r>
            <w:r>
              <w:rPr/>
              <w:t>ł</w:t>
            </w:r>
            <w:r>
              <w:rPr/>
              <w:t>aln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Maksymiliana Kolb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działalności ks. Jerzego Popiełuszki w środowisku „Solidarnośc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jważniejsze fakty z życia ks. Jerzego Popiełusz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wpływ jego nauczania dla kształtowania narodowych postaw Pola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duchowej więzi ze świętym męczennikie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, czym zajmują się bracia albertyni i siostry albertyn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heroizmie życia wybranych świętych II wojny światowej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rzyjęcie śmierci przez św. Maksymiliana za współwięźnia jest wynikiem świętości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wpływ nauczania ks. Jerzego Popiełuszki dla kształtowania narodowych postaw Polaków.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686"/>
        <w:gridCol w:w="3685"/>
        <w:gridCol w:w="2835"/>
        <w:gridCol w:w="2410"/>
        <w:gridCol w:w="216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: błogosławieństwa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nauczanie Jezusa zawarte w Kazaniu na Górze (A.1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okresy roku liturgicznego i święta upamiętniające wydarzenia z życ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wymienia uroczystości i święta Pańskie, uroczystości wybranych świętych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ukazuje związek wydarzeń biblijnych z rokiem liturgicznym, prawdami wiary i moralności chrześcijańskiej oraz życiem chrześcijanina (A.10.5) – narodzenie Jezusa, pokłon mędrców, męka, śmierć i zmartwychwstan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odaje, </w:t>
            </w:r>
            <w:r>
              <w:rPr/>
              <w:t>ż</w:t>
            </w:r>
            <w:r>
              <w:rPr/>
              <w:t>e Wielki Post to czas rozwa</w:t>
            </w:r>
            <w:r>
              <w:rPr/>
              <w:t>ż</w:t>
            </w:r>
            <w:r>
              <w:rPr/>
              <w:t>ania M</w:t>
            </w:r>
            <w:r>
              <w:rPr/>
              <w:t>ę</w:t>
            </w:r>
            <w:r>
              <w:rPr/>
              <w:t>ki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przejaw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Boga do </w:t>
            </w:r>
            <w:r>
              <w:rPr>
                <w:spacing w:val="-2"/>
              </w:rPr>
              <w:t>cz</w:t>
            </w:r>
            <w:r>
              <w:rPr>
                <w:spacing w:val="-2"/>
              </w:rPr>
              <w:t>ł</w:t>
            </w:r>
            <w:r>
              <w:rPr>
                <w:spacing w:val="-2"/>
              </w:rPr>
              <w:t>owieka w historii zbawienia (A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podaje, że postać Weroniki występuje w VI stacji nabożeństwa drogi krzyż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osoby, które spotka</w:t>
            </w:r>
            <w:r>
              <w:rPr/>
              <w:t>ł</w:t>
            </w:r>
            <w:r>
              <w:rPr/>
              <w:t>y Chrystusa zmartwychwsta</w:t>
            </w:r>
            <w:r>
              <w:rPr/>
              <w:t>ł</w:t>
            </w:r>
            <w:r>
              <w:rPr/>
              <w:t>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mo</w:t>
            </w:r>
            <w:r>
              <w:rPr/>
              <w:t>ż</w:t>
            </w:r>
            <w:r>
              <w:rPr/>
              <w:t>liwo</w:t>
            </w:r>
            <w:r>
              <w:rPr/>
              <w:t>ś</w:t>
            </w:r>
            <w:r>
              <w:rPr/>
              <w:t>ci w</w:t>
            </w:r>
            <w:r>
              <w:rPr/>
              <w:t>łą</w:t>
            </w:r>
            <w:r>
              <w:rPr/>
              <w:t>czenia si</w:t>
            </w:r>
            <w:r>
              <w:rPr/>
              <w:t>ę</w:t>
            </w:r>
            <w:r>
              <w:rPr/>
              <w:t xml:space="preserve"> w </w:t>
            </w:r>
            <w:r>
              <w:rPr/>
              <w:t>ż</w:t>
            </w:r>
            <w:r>
              <w:rPr/>
              <w:t>ycie wspólnoty parafialnej (E.2.12) –np. jak mo</w:t>
            </w:r>
            <w:r>
              <w:rPr/>
              <w:t>ż</w:t>
            </w:r>
            <w:r>
              <w:rPr/>
              <w:t>e ewangelizow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ludzi zaanga</w:t>
            </w:r>
            <w:r>
              <w:rPr/>
              <w:t>ż</w:t>
            </w:r>
            <w:r>
              <w:rPr/>
              <w:t>owanych w apostolstwo, tak</w:t>
            </w:r>
            <w:r>
              <w:rPr/>
              <w:t>ż</w:t>
            </w:r>
            <w:r>
              <w:rPr/>
              <w:t>e współczesnych (F.2.4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osiem błogosławieństw (C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koncepcję szczęścia zawartą w ośmiu błogosławieństwach (C.9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znaczenie zbawczej misji Jezusa Chrystusa dla całej ludzkości i poszczególnych ludzi (A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na podstawie dotychczasowej wiedzy przytacza wątki, tematy i postaci biblijne z Nowego Testamentu obecne w literaturze pięknej (A.13.19) – „Bóg się rodz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wskazuje na skutki wynikaj</w:t>
            </w:r>
            <w:r>
              <w:rPr/>
              <w:t>ą</w:t>
            </w:r>
            <w:r>
              <w:rPr/>
              <w:t xml:space="preserve">ce z Odkupienia dla </w:t>
            </w:r>
            <w:r>
              <w:rPr/>
              <w:t>ż</w:t>
            </w:r>
            <w:r>
              <w:rPr/>
              <w:t>ycia chrze</w:t>
            </w:r>
            <w:r>
              <w:rPr/>
              <w:t>ś</w:t>
            </w:r>
            <w:r>
              <w:rPr/>
              <w:t>cijanina (A.1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TimeIbisEE-Roman;MS Mincho"/>
                <w:szCs w:val="21"/>
              </w:rPr>
            </w:pPr>
            <w:r>
              <w:rPr/>
              <w:t>zestawia wydarzenia biblijne ze zwyczajami religijnymi (A.10.6), np. wyjaśnia symbolikę grobu Pańskiego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 xml:space="preserve">ady </w:t>
            </w:r>
            <w:r>
              <w:rPr/>
              <w:t>ś</w:t>
            </w:r>
            <w:r>
              <w:rPr/>
              <w:t xml:space="preserve">wiadków wiary w konkretnych sytuacjach </w:t>
            </w:r>
            <w:r>
              <w:rPr/>
              <w:t>ż</w:t>
            </w:r>
            <w:r>
              <w:rPr/>
              <w:t xml:space="preserve">yciowych (E.1.8) </w:t>
            </w:r>
            <w:r>
              <w:rPr/>
              <w:t>–</w:t>
            </w:r>
            <w:r>
              <w:rPr/>
              <w:t xml:space="preserve"> charakteryzuje czyn </w:t>
            </w:r>
            <w:r>
              <w:rPr/>
              <w:t>ś</w:t>
            </w:r>
            <w:r>
              <w:rPr/>
              <w:t>w. Weroni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ytacza biblijne relacje o pustym grobie i chrystofaniach (A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argumenty za prawdziwo</w:t>
            </w:r>
            <w:r>
              <w:rPr/>
              <w:t>ś</w:t>
            </w:r>
            <w:r>
              <w:rPr/>
              <w:t>ci</w:t>
            </w:r>
            <w:r>
              <w:rPr/>
              <w:t>ą</w:t>
            </w:r>
            <w:r>
              <w:rPr/>
              <w:t xml:space="preserve"> zmartwychwstania Jezusa (A.6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awdę, że świętość w niebie jest nagrodą za życie ziem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świętość można osiągnąć żyjąc duchem ośmiu błogosławieństw.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o to jest kalendarz liturgicz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okoliczności narodzenia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mówi z pamięci tekst wybranej kolędy i omawia jej przesł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współczesne sposoby naśladowania św. Weroni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przyczyny odchodzenia współczesnego cz</w:t>
            </w:r>
            <w:r>
              <w:rPr/>
              <w:t>ł</w:t>
            </w:r>
            <w:r>
              <w:rPr/>
              <w:t>owieka od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na czym polega dzie</w:t>
            </w:r>
            <w:r>
              <w:rPr/>
              <w:t>ł</w:t>
            </w:r>
            <w:r>
              <w:rPr/>
              <w:t>o nowej ewangeliz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dzie</w:t>
            </w:r>
            <w:r>
              <w:rPr/>
              <w:t>ł</w:t>
            </w:r>
            <w:r>
              <w:rPr/>
              <w:t>o nowej ewangelizacji dokonuje si</w:t>
            </w:r>
            <w:r>
              <w:rPr/>
              <w:t>ę</w:t>
            </w:r>
            <w:r>
              <w:rPr/>
              <w:t xml:space="preserve"> wtedy, gdy cz</w:t>
            </w:r>
            <w:r>
              <w:rPr/>
              <w:t>ł</w:t>
            </w:r>
            <w:r>
              <w:rPr/>
              <w:t>owiek poddaje si</w:t>
            </w:r>
            <w:r>
              <w:rPr/>
              <w:t>ę</w:t>
            </w:r>
            <w:r>
              <w:rPr/>
              <w:t xml:space="preserve"> dzia</w:t>
            </w:r>
            <w:r>
              <w:rPr/>
              <w:t>ł</w:t>
            </w:r>
            <w:r>
              <w:rPr/>
              <w:t xml:space="preserve">aniu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chrześcijański sens i wartość świętowania na przestrzeni roku liturgi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tekst biblijny o cierpi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tekst sekwencji wielkanoc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sakramenty we wspólnocie parafialnej, stajemy si</w:t>
            </w:r>
            <w:r>
              <w:rPr/>
              <w:t>ę</w:t>
            </w:r>
            <w:r>
              <w:rPr/>
              <w:t xml:space="preserve"> odpowiedzialni za dzie</w:t>
            </w:r>
            <w:r>
              <w:rPr/>
              <w:t>ł</w:t>
            </w:r>
            <w:r>
              <w:rPr/>
              <w:t>o ewangelizacyjne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konuje porównania treści kolęd z przesłaniem tekstów biblijnych o 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na podstawie tekstu </w:t>
            </w:r>
            <w:r>
              <w:rPr/>
              <w:t>„</w:t>
            </w:r>
            <w:r>
              <w:rPr/>
              <w:t xml:space="preserve">Gorzkich </w:t>
            </w:r>
            <w:r>
              <w:rPr/>
              <w:t>ż</w:t>
            </w:r>
            <w:r>
              <w:rPr/>
              <w:t>ali</w:t>
            </w:r>
            <w:r>
              <w:rPr/>
              <w:t>”</w:t>
            </w:r>
            <w:r>
              <w:rPr/>
              <w:t xml:space="preserve"> i rozwa</w:t>
            </w:r>
            <w:r>
              <w:rPr/>
              <w:t>ż</w:t>
            </w:r>
            <w:r>
              <w:rPr/>
              <w:t>a</w:t>
            </w:r>
            <w:r>
              <w:rPr/>
              <w:t>ń</w:t>
            </w:r>
            <w:r>
              <w:rPr/>
              <w:t xml:space="preserve">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drogi krzy</w:t>
            </w:r>
            <w:r>
              <w:rPr/>
              <w:t>ż</w:t>
            </w:r>
            <w:r>
              <w:rPr/>
              <w:t>owej opisuje cierpienia Jezusa dla naszeg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zmartwychwstanie Chrystusa jako wype</w:t>
            </w:r>
            <w:r>
              <w:rPr/>
              <w:t>ł</w:t>
            </w:r>
            <w:r>
              <w:rPr/>
              <w:t>nienie Bo</w:t>
            </w:r>
            <w:r>
              <w:rPr/>
              <w:t>ż</w:t>
            </w:r>
            <w:r>
              <w:rPr/>
              <w:t>ej tajemnicy zbawienia, która uobecnia si</w:t>
            </w:r>
            <w:r>
              <w:rPr/>
              <w:t>ę</w:t>
            </w:r>
            <w:r>
              <w:rPr/>
              <w:t xml:space="preserve"> w tajemnicy przemiany chleba w Cia</w:t>
            </w:r>
            <w:r>
              <w:rPr/>
              <w:t>ł</w:t>
            </w:r>
            <w:r>
              <w:rPr/>
              <w:t>o i wina w Krew.</w:t>
            </w:r>
          </w:p>
        </w:tc>
      </w:tr>
    </w:tbl>
    <w:p>
      <w:pPr>
        <w:pStyle w:val="Normal"/>
        <w:tabs>
          <w:tab w:val="clear" w:pos="709"/>
          <w:tab w:val="left" w:pos="3619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sz w:val="18"/>
      </w:rPr>
      <w:t>System oceniania dla klasy 7 SP „Szczęśliwi, którzy czynią dobro” na 1 lekcję religii tygodnio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2"/>
        </w:tabs>
        <w:ind w:left="1105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9"/>
        <w:tab w:val="left" w:pos="170" w:leader="none"/>
      </w:tabs>
      <w:ind w:left="170" w:hanging="170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5:00Z</dcterms:created>
  <dc:creator>Ewelina</dc:creator>
  <dc:description/>
  <cp:keywords/>
  <dc:language>en-US</dc:language>
  <cp:lastModifiedBy>Dorota Gaj</cp:lastModifiedBy>
  <dcterms:modified xsi:type="dcterms:W3CDTF">2025-09-19T07:18:00Z</dcterms:modified>
  <cp:revision>3</cp:revision>
  <dc:subject/>
  <dc:title/>
</cp:coreProperties>
</file>